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Tantárgyi program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962"/>
        <w:gridCol w:w="283"/>
        <w:gridCol w:w="425"/>
        <w:gridCol w:w="851"/>
        <w:gridCol w:w="142"/>
        <w:gridCol w:w="3118"/>
      </w:tblGrid>
      <w:tr>
        <w:trPr>
          <w:trHeight w:val="306" w:hRule="atLeast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tantárgy neve: </w:t>
            </w:r>
            <w:r>
              <w:rPr/>
              <w:t xml:space="preserve">Ökológiai gazdálkod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ódja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MTKT2OKG00000</w:t>
            </w:r>
          </w:p>
        </w:tc>
      </w:tr>
      <w:tr>
        <w:trPr>
          <w:trHeight w:val="328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 angolul: </w:t>
            </w:r>
            <w:r>
              <w:rPr/>
              <w:t>Ecological agricul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telező előtanulmány(ok) megnevezés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ódj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/>
              <w:t>Dr. Körmendi Sándor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Beosztása: </w:t>
            </w:r>
            <w:r>
              <w:rPr/>
              <w:t>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viszony jellege (T - R - M):</w:t>
            </w:r>
            <w:r>
              <w:rPr/>
              <w:t xml:space="preserve"> T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k és évfolya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K MS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MLRKG11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zreműködő előadó(k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zreműködő gyakorlatvezető(k):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ti óraszám: 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 xml:space="preserve">Gy: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onkérés módja: </w:t>
            </w:r>
            <w:r>
              <w:rPr>
                <w:b/>
                <w:bCs/>
              </w:rPr>
              <w:t>G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editértéke: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óraszám: E: 1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Gy: 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élévközi ellenőrzések száma és módja: </w:t>
            </w:r>
            <w:r>
              <w:rPr>
                <w:bCs/>
              </w:rPr>
              <w:t>1 ZH-dolgozat és egy kiadott témában szemináriumi dolgozat elkészítése és előadása</w:t>
            </w:r>
          </w:p>
        </w:tc>
      </w:tr>
      <w:tr>
        <w:trPr>
          <w:trHeight w:val="1384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Oktatási cél: </w:t>
            </w:r>
            <w:r>
              <w:rPr/>
              <w:t xml:space="preserve">A környezet védelme, a természeti értékek megőrzése napjainkra a társadalmi és gazdasági élet meghatározó részévé vált. A tantárgy célja az ökológiai alapokon nyugvó ökonómikus gazdálkodás elméleti és gyakorlati kérdéseinek megismertetése a hallgatókkal. Messzemenőkig szem előtt tartva azt a tényt, hogy az ökológiai gazdálkodás nem csupán termeléstechnológia, hanem etikai kérdés, életszemlélet és életforma is egyben. </w:t>
            </w:r>
            <w:r>
              <w:rPr>
                <w:color w:val="000000"/>
              </w:rPr>
              <w:t>A hallgatók a tantárgy keretében megismerkednek  a fenntartható agrártermelés, az alternatív gazdálkodási módok jellemzőivel, legfontosabb alapelemeivel, a nemzetközi és hazai ökológiai gazdálkodással kapcsolatos szervezetekkel, programokkal, az ökológiai-, biogazdálkodási irányzatokat, az ökológiai gazdálkodás szabályozásával. Elsajátítják az ökogazdálkodás technológiáit a szántóföldi, gyep és kertészeti kultúrákban, valamint az állattenyésztési ágazatokban.  Megismerik az ökológiai gazdálkodás nemzetközi és hazai helyzetét, fejlesztésének lehetőségeit, valamint a támogatási rendszereket i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foglalkozásainak (</w:t>
            </w:r>
            <w:r>
              <w:rPr/>
              <w:t>elmélet, gyakorlat</w:t>
            </w:r>
            <w:r>
              <w:rPr>
                <w:b/>
              </w:rPr>
              <w:t>) anyaga (</w:t>
            </w:r>
            <w:r>
              <w:rPr/>
              <w:t>ismeretkörök leírása</w:t>
            </w:r>
            <w:r>
              <w:rPr>
                <w:b/>
              </w:rPr>
              <w:t>):</w:t>
            </w:r>
          </w:p>
          <w:p>
            <w:pPr>
              <w:pStyle w:val="Heading2"/>
              <w:rPr/>
            </w:pPr>
            <w:r>
              <w:rPr/>
              <w:t>Témakör címe                                                                                                  Óraszám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E: Az ökológiai gazdálkodás fogalma, főbb alapelvei és története.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Ismerkedés az ökológiai gazdálkodás irányzataival (biodinamikus gazdálkodás,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ermakultúra, szerves-biológiai gazdálkodás stb.), Erdő-mező rendszerek (Agroforestry).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E: Az ökológiai gazdálkodás helyzete napjainkban (világviszonylatban, IFOA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urópában és Magyarországon).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Az ökológiai gazdálkodás hazai szervezetei és feladatuk.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E: Az ökológiai gazdálkodás törvényi háttere, szabályozása és támogatási rendszere.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Áttérés az ökológiai gazdálkodásra (előírások, költségek, tervek).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: A fenntartható fejlődés és az ökológiai gazdálkodás kapcsolata, 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odiverzitás és az agrobiodiverzitás megőrzése, az ökológiai gazdálkodás és a jövő.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A diverzitás indexek, a diverzitás jellemzése és számolása az agroökológiai rendszerben.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E: Növénytermesztési alapelvek az ökológiai gazdálkodásban (vetésforgó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lajművelés, tápanyagellátás, növényvédelem, stb.)                           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Az ökológiai gazdálkodásban alkalmazható biológiai és kémiai védekezésre                         </w:t>
            </w:r>
          </w:p>
          <w:p>
            <w:pPr>
              <w:pStyle w:val="Normal"/>
              <w:rPr/>
            </w:pPr>
            <w:r>
              <w:rPr/>
              <w:t>használt készítmények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5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. </w:t>
            </w:r>
            <w:r>
              <w:rPr/>
              <w:t>E: Ökológiai gyepgazdálkodás; a gyepek helyzete, a gyephasznosítás lehetőségei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epek növényzete, a gyepek termése és a termés minősége.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A legelő kialakítása, legeltetés.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. </w:t>
            </w:r>
            <w:r>
              <w:rPr/>
              <w:t xml:space="preserve">E: Takarmánynövények és gabonanövények termesztése az ökológiai gazdálkodásban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Az őszi és tavaszi takarmánykeverékek ismertetése, valamint zöld futószalag készítése.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 termelés és feldolgozás során alkalmazott gépek, technológiai berendezések ismertetése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E: Az ökológiai állattenyésztés alapjai                                                                                        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Állatvédelem, animal welfare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.</w:t>
            </w:r>
            <w:r>
              <w:rPr/>
              <w:t xml:space="preserve"> E: Ökológiai gyümölcs- és zöldségtermesztés; gyógy- és fűszernövény termesztés.                  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y: A gyümölcsös ápolási munkái. Vetésterv készítése.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E: Szarvasmarha tenyésztése, tartástechnológiája,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Gy. Legeltetés gyakorlati kérdései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 xml:space="preserve">E: Sertés és baromfi-félék tartási és tenyésztési lehetőségei az ökológiai állattenyésztésben.   </w:t>
            </w:r>
          </w:p>
          <w:p>
            <w:pPr>
              <w:pStyle w:val="Normal"/>
              <w:rPr/>
            </w:pPr>
            <w:r>
              <w:rPr/>
              <w:t xml:space="preserve">Gy: Alternatív technológiák összehasonlító elemzése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E: Akvakultúra                                                                                                                               3</w:t>
            </w:r>
          </w:p>
          <w:p>
            <w:pPr>
              <w:pStyle w:val="Normal"/>
              <w:rPr/>
            </w:pPr>
            <w:r>
              <w:rPr/>
              <w:t xml:space="preserve">Gy: Biohal előállítás technológiája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. E:</w:t>
            </w:r>
            <w:r>
              <w:rPr/>
              <w:t xml:space="preserve">Az ökológiai gazdálkodás ökonómiája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Gy: Marketing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. Zh, előadások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telező irodalom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örmendi S.(2015): Ökológiai gazdálkodás. Egyetemi jegyzet.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dics L. (2001): Ökológiai gazdálkodás, Dinasztia Kiadó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dics L. (2002): Ökológiai gazdálkodás II., Szaktudás Kiadó Ház, Bp.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léndy Sz. szerk. (1997): Biogazdálkodás az ökológiai szemléletű gazdálkodás kézikönyve. Mezőgazdasági Szaktudás Kiadó, Budapest</w:t>
            </w:r>
          </w:p>
          <w:p>
            <w:pPr>
              <w:pStyle w:val="TextBodyIndent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ánlott irodalom: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/>
              <w:t>Járási É. Zs.(2005):</w:t>
            </w:r>
            <w:r>
              <w:rPr>
                <w:bCs/>
              </w:rPr>
              <w:t xml:space="preserve"> Az ökológiai gazdálkodás</w:t>
            </w:r>
            <w:r>
              <w:rPr/>
              <w:t>. Szaktudás Kiadó Ház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rközy P. – Seléndy Sz. (1991): Biogazda 1.,Biokultúra Egyesület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rközy P. – Seléndy Sz. (1994): Biogazda 2., Biokultúra Egyesület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rközy P. – Seléndy Sz. (1995): Biogazda 3., Biokultúra Egyesület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/>
              <w:t>Seléndy Sz. (2005): Ökogazdák Kézikönyve. Szaktudás Kiadó Ház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ischl G. szerk. (2003): A biológiai növényvédelem alapjai. Mezőgazda Kiadó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sztik V. (2003): Az ökokertek növényvédelme. Mezőgazda Kiadó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amás E. (1992): Biokertészek könyve, Agricola, Budapes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iofüzetek sorozat, Mezőgazda Kiadó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iokultúra folyóirat</w:t>
            </w:r>
          </w:p>
          <w:p>
            <w:pPr>
              <w:pStyle w:val="TextBodyInden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z előadásokhoz és gyakorlatokhoz kapcsolódóan a Mezőgazda Kiadó ökogazdálkodással összefüggő kijelölt kötetei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posvár, 2015. szeptember 3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székvezető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tárgyfelelős oktató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Kaposvári Egyetem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Agrár- és Környezettudományi Kar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Természetvédelmi és Környezetgazdálkodási Tanszék</w:t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  <w:t>2015/2016. I.félév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Batang;바탕"/>
      <w:sz w:val="24"/>
      <w:szCs w:val="24"/>
    </w:rPr>
  </w:style>
  <w:style w:type="character" w:styleId="LlbChar">
    <w:name w:val="Élőláb Char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20:00Z</dcterms:created>
  <dc:creator>Dr. Körmendi Sándor</dc:creator>
  <dc:description/>
  <dc:language>en-US</dc:language>
  <cp:lastModifiedBy>abraham.brigitta</cp:lastModifiedBy>
  <cp:lastPrinted>2012-03-06T11:59:00Z</cp:lastPrinted>
  <dcterms:modified xsi:type="dcterms:W3CDTF">2016-05-20T07:20:00Z</dcterms:modified>
  <cp:revision>2</cp:revision>
  <dc:subject/>
  <dc:title>Természetvédelmi és Környezetgazdálkodási Tanszék</dc:title>
</cp:coreProperties>
</file>